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kło nad Notecią, dnia 01 marca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WG.N.6810.2.1.201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Informacje dotyczące nieruchomości stanowiących własność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Powiatu Nakielskiego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dotyczy okresu od dnia 01 listopada 2009 r. do 31 grudnia 2010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>
          <w:b/>
        </w:rPr>
        <w:t xml:space="preserve">Nieruchomości stanowiące własność Powiatu Nakielskiego według stanu na dzień             31 grudnia 2010 r. zostały wyszczególnione w załącznikach nr 1 i nr 2 stanowiących wypisy uproszczone z rejestru gruntów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Nieruchomości zabudowane oddane w naj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212"/>
        <w:gridCol w:w="22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czenie nieruchomośc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zas trwania umowy najmu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jemc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ki nr 347/2 i 348/1 o łącznej pow. 0,1704 ha, położone w obrębie Samostrzel, gmina Sadki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01 sierpnia 2002 r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czas nieoznaczon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geniusz Draj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ziałka nr 27/1 o pow. 0,1208 ha, położona w obrębie Izabela, gmina Mrocza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01 sierpnia 2003 r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czas nieoznaczon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igniew Wojciechowski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ki nr 8 i 27/2 o łącznej pow. 8,8992 ha, położone w obrębie Izabela, gmina Mrocza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8 lutego 2010 r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1 grudnia 2011 r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odzimierz Łusi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ka nr 1620/9 o pow. 0,0230 ha, położona w Szubinie przy ul. Winnica 79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7 stycznia 2003 r. na czas nieoznaczon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liana Raśkiewic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część budynku na działce nr 292/18 o pow. 0,1115 ha, położonej w Szubinie przy ul. Kcyńskiej 34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 28 grudnia 2004 r. na czas nieoznaczon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ąd Okręgowy w Bydgosz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budynku na działce nr 1709 o pow. 0,6600 ha, położonej w Szubinie przy ul. Tysiącleci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2 kwietnia 2010 r. do 31 grudnia 2010 r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zimierz Derewicz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Nieruchomości oddane w dzierżawę: </w:t>
      </w:r>
    </w:p>
    <w:p>
      <w:pPr>
        <w:pStyle w:val="Normal"/>
        <w:ind w:left="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212"/>
        <w:gridCol w:w="22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czenie nieruchomośc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as trwania umowy dzierżaw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zierżawc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ziałki nr 2102/1, 2103/4, 2104 i 2105 o łącznej pow. 1,2487 ha, położone w Nakle nad Notecią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01 grudnia 2007 r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31 grudnia 2022 r.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y Szpital w Nakle i Szubi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ka nr 7/4 o pow. 10,1900 ha, położona w obrębie Samostrzel, gmina Sadk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2 marca 2010 r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30 listopada 2010 r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stwo Rolne „Sampol” Sp. z o.o. w Samostrzel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ka nr 2101/5 o pow. 0,0487 ha, położona przy ul. Kazimierza Wielkiego w Nakle nad Notecią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od 01 lipca 2010 r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 czerwca 2011 r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osób będących właścicielami garaży blaszanych i budowli drewnianej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ki nr 1708/4 i 1697/2 o łącznej pow. 2,3031 ha położone w Szubinie przy ul. Ogrodowej 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01 grudnia 2007 r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31 grudnia 2022 r.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owy Szpital w Nakle i Szubinie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Nieruchomości oddane w użyczeni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212"/>
        <w:gridCol w:w="22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czenie nieruchomośc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as trwania umowy użyczeni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iorący w użyc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część budynku na działce nr 292/18 o pow. 0,1115 ha, położonej w Szubinie przy ul. Kcyńskiej 34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 30 marca 2010 r. do 30 kwietnia 2011 r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da Wojewódzka Policji w Bydgoszcz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Powiat Nakielski posiada także spółdzielcze własnościowe prawa do następujących lokali mieszkalny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r 36, położonego w Nakle nad Notecią przy ulicy Gen. H. Dąbrowskiego nr 17-23, najemca: Danuta Gorączk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r 16, położonego w Nakle nad Notecią na Osiedlu B. Chrobrego nr 5, najemca: Danuta Kierzkowsk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r 35, położonego w Nakle nad Notecią, na osiedlu Władysława Łokietka 6, najemca: Stanisław Turoń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Nieruchomości, które stały się własnością Powiatu Nakielskiego lub zostały nabyte przez Powiat Nakielsk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podstawie Decyzji Nr 3 Starosty Nakielskiego o zezwoleniu na realizację inwestycji drogowej z dnia 08 września 2010 r., nr WWA.7332-ZRID-6/5/2010 stały się z mocy prawa własnością Powiatu Nakielskiego następujące nieruchomośc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ziałka nr 230/1 o powierzchni 0,0272 ha, wydzielona z KW 8764, położona              w obrębie Występ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ziałka nr 184/3 o powierzchni 2,8294 ha, zapisana w KW 23195, położona w obrębie Występ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ziała nr 3146/3 o powierzchni 0,0062 ha, wydzielona z KW 16953, położona            w obrębie Potulic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ziałka nr 3147/8 o powierzchni 0,0060 ha, wydzielona z KW 16953, położona          w obrębie Potuli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podstawie Decyzji Nr 4 Starosty Nakielskiego o zezwoleniu na realizację inwestycji drogowej z dnia 02 listopada 2010 r., nr WWA.7332-ZRID-7/5/2010 stały się z mocy prawa własnością Powiatu Nakielskiego następujące nieruchomośc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działka nr 944/4 o powierzchni 0,0309 ha, wydzielona z KW 8970, położona              w obrębie Nakło nad Notecią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ziałka nr 719/1 o powierzchni 0,0426 ha, zapisana w KW BY1N/00002123/1, położona w obrębie Nakło nad Notecią,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ziałka nr 720/1 o powierzchni 0,0814 ha, zapisana w KW 6720 N, położona             w obrębie Nakło nad Notecią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ziałka nr 721/1 o powierzchni 0,0505 ha, zapisana w KW 51N, położona w obrębie Nakło nad Notecią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ziałka nr 722/2 o powierzchni 0,0022 ha, zapisana w KW 953N, położona w obrębie Nakło nad Notecią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ziałka nr 944/3 o powierzchni 3,3591 ha, zapisana w KW 8970N, położona              w obrębie Nakło nad Notecią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ziałka nr 718/4 o powierzchni 0,3100 ha, zapisana w KW 6752N, położona              w obrębie Trzeciewnic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ktem notarialnym Repertorium A numer 3010/2010 z dnia 16 lipca 2010 r. Powiat Nakielski nabył nieruchomość położoną w obrębie Dźwierszno Małe, gmina Łobżenica, powiat pilski, województwo wielkopolskie, oznaczoną jako działka nr 148/26 o powierzchni 1,6653 ha.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wiat Nakielski nabył na podstawie decyzji Wojewody Kujawsko-Pomorskiego następujące nieruchomości pod drogami powiatowymi: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/>
      </w:pPr>
      <w:r>
        <w:rPr/>
        <w:t>Żurawia: 71/1 o pow. 0,0342 ha, 127/1 o pow. 0,0564 ha, 128/1 o pow. 0,0325 ha, 139/1 o pow. 0,1172 ha, 137/1 o pow. 0,0572 ha - Decyzja Wojewody Kujawsko – Pomorskiego z dnia 13 grudnia 2010 roku, znak: WSPN.IV.77231-6/1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/>
      </w:pPr>
      <w:r>
        <w:rPr/>
        <w:t>Miastowice: 12 o pow. 1,0035 ha, 13/1 o pow. 0,1300 ha, 100 o pow. 2,9300 ha, 150 o pow. 0,2600 ha - Decyzja Wojewody Kujawsko – Pomorskiego z dnia 29 listopada 2010 roku, znak: WSPN.IV.77231-7/1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/>
      </w:pPr>
      <w:r>
        <w:rPr/>
        <w:t>Malice: 32 o pow. 0,9700 ha, 87 o pow. 1,9800 ha - Decyzja Wojewody Kujawsko – Pomorskiego z dnia 13 października 2010 roku, znak: WSPN.IV.77231-8/1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/>
      </w:pPr>
      <w:r>
        <w:rPr/>
        <w:t>Zamość: 417 o pow. 0,9591 ha, 219/1 o pow. 1,9400 ha - Decyzja Wojewody Kujawsko – Pomorskiego z dnia 1 października 2010 roku, znak: WSPN.IV.77231-9/1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/>
      </w:pPr>
      <w:r>
        <w:rPr/>
        <w:t>Ludwikowo: 3/4 o pow. 0,0100 ha, 3/2 o pow. 0,4000 ha - Decyzja Wojewody Kujawsko – Pomorskiego z dnia 1 września 2010 roku, znak: WSPN.II.77240-56/09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/>
      </w:pPr>
      <w:r>
        <w:rPr/>
        <w:t>Dębogóra: 96/1 o pow. 0,1200 ha, 98/1 o pow. 0,0300 ha - Decyzja Wojewody Kujawsko – Pomorskiego z dnia 1 kwietnia 2010 roku, znak: WSPN.II.77240-4/1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/>
      </w:pPr>
      <w:r>
        <w:rPr/>
        <w:t>Dębogóra: 106/1 o pow. 0,0800 ha - Decyzja Wojewody Kujawsko – Pomorskiego z dnia 17 listopada 2010 roku, znak: WSPN.II.77240-19/1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/>
      </w:pPr>
      <w:r>
        <w:rPr/>
        <w:t>Dębogóra: 110/1 o pow. 0,0300 ha - Decyzja Wojewody Kujawsko – Pomorskiego z dnia 17 listopada 2010 roku, znak: WSPN.II.77240-18/1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/>
      </w:pPr>
      <w:r>
        <w:rPr/>
        <w:t>Dębogóra: 109/1 o pow. 0,0800 ha - Decyzja Wojewody Kujawsko – Pomorskiego z dnia 16 lipca 2010 roku, znak: WSPN.II.77240-6/1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/>
      </w:pPr>
      <w:r>
        <w:rPr/>
        <w:t>Dębogóra: 108/1 o pow. 0,0600 ha - Decyzja Wojewody Kujawsko – Pomorskiego z dnia 9 sierpnia 2010 roku, znak: WSPN.II.77240-17/1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/>
      </w:pPr>
      <w:r>
        <w:rPr/>
        <w:t>Dębogóra: 107/1 o pow. 0,0600 ha - Decyzja Wojewody Kujawsko – Pomorskiego z dnia 21 października 2010 roku, znak: WSPN.II.77240-16/1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Nieruchomości zbyte przez Powiat Nakielski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okal mieszkalny nr 2, znajdujący się w budynku nr 7, usytuowanym na nieruchomości położonej w obrębie Izabela, gmina Mrocza, oznaczonej w ewidencji gruntów jako działka nr 38/1 o powierzchni 0,3102 ha wraz z przysługującym udziałem w wysokości 6400/26770, Powiat Nakielski sprzedał najemcy Pani Krystynie Fijak – akt notarialny Repertorium A numer 3031/2010 r. z dnia 05 sierpnia 2010 r.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ziałka nr 1483/1 o pow. 0,0977 ha położona w Szubinie, zapisana </w:t>
        <w:br/>
        <w:t>w KW BY1U/00000414/0 – sprzedaż w drodze przetargu ustnego nieograniczonego – akt notarialny Rep. A nr 9488/2010 z dnia 29 października 2010 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ygotował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/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Symbol" w:hAnsi="Symbol" w:eastAsia="Times New Roman" w:cs="Symbol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Symbol"/>
      <w:b/>
    </w:rPr>
  </w:style>
  <w:style w:type="character" w:styleId="WW8Num4z1">
    <w:name w:val="WW8Num4z1"/>
    <w:qFormat/>
    <w:rPr>
      <w:rFonts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ascii="Symbol" w:hAnsi="Symbol" w:eastAsia="Times New Roman" w:cs="Symbol"/>
      <w:b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ascii="Symbol" w:hAnsi="Symbol" w:eastAsia="Times New Roman" w:cs="Symbol"/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eastAsia="Times New Roman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12:00Z</dcterms:created>
  <dc:creator>Starostwo Powiatowe w Nakle n/Notecią</dc:creator>
  <dc:description/>
  <cp:keywords/>
  <dc:language>en-US</dc:language>
  <cp:lastModifiedBy>Starostwo Powiatowe w Nakle n. Not.</cp:lastModifiedBy>
  <cp:lastPrinted>2011-03-02T10:16:00Z</cp:lastPrinted>
  <dcterms:modified xsi:type="dcterms:W3CDTF">2011-03-02T09:44:00Z</dcterms:modified>
  <cp:revision>9</cp:revision>
  <dc:subject/>
  <dc:title>Nakło nad Notecią, dnia 28 lutego 2011 r</dc:title>
</cp:coreProperties>
</file>